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OBILE COMMUNICATION NETWORKS</w:t>
        <w:tab/>
        <w:tab/>
        <w:t xml:space="preserve">          </w:t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23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Give a complete overview on various wireless cellular standards, starting from first </w:t>
        <w:tab/>
        <w:t xml:space="preserve">generation systems with an emphasis on technical specifications, services offered and various </w:t>
        <w:tab/>
        <w:t>features of them. Also comment on its shortcoming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Bring out the differences among the various channel division (access) techniqu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Suggest and explain the techniques adopted for providing improved cellular cover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on various radio propagation models with relevant diagra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Give a detailed note on the following:</w:t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GSM and GPRS</w:t>
        <w:tab/>
        <w:tab/>
        <w:tab/>
        <w:tab/>
        <w:t>b.</w:t>
        <w:tab/>
        <w:t>UMT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 neat diagram, explain the general mobile network architecture. Discuss on the functionalities of the network elemen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laborate on wireless sensor networks and its technical requirements. In what way does it differ technically from the mobile networks?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Give a complete picture on the various wireless LAN standards and the basic DCT access schemes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ith suitable illustrations and diagrams, explain the key generation, distribution and management algorithms and also comment on authentication procedure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in detail about Denial of Service (DOS) attacks, their adverse effects and </w:t>
        <w:tab/>
        <w:t>weakspots in security feature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Comment in detail on energy-aware security mechanisms.</w:t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10458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275</Words>
  <Characters>1569</Characters>
  <CharactersWithSpaces>184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9T03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